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9</w:t>
      </w:r>
      <w:r>
        <w:rPr>
          <w:b/>
          <w:sz w:val="40"/>
          <w:szCs w:val="40"/>
          <w:lang w:val="en-US"/>
        </w:rPr>
        <w:t>-</w:t>
      </w:r>
      <w:r>
        <w:rPr>
          <w:b/>
          <w:sz w:val="40"/>
          <w:szCs w:val="40"/>
        </w:rPr>
        <w:t>ГЛР. Сведения об объёмах использования лесов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9-ГЛР МинОбороны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725683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2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3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4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5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567"/>
              <w:tab w:val="left" w:pos="4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8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4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0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1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.</w:t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2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4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left" w:pos="132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7256855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Style2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</w:rPr>
      </w:pPr>
      <w:bookmarkStart w:id="0" w:name="__RefHeading___Toc117256839"/>
      <w:bookmarkEnd w:id="0"/>
      <w:r>
        <w:rPr>
          <w:rFonts w:cs="Times New Roman" w:ascii="Times New Roman" w:hAnsi="Times New Roman"/>
        </w:rPr>
        <w:t>Общие положени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567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17256840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8"/>
          <w:lang w:eastAsia="en-US"/>
        </w:rPr>
      </w:pPr>
      <w:r>
        <w:rPr>
          <w:rFonts w:cs="Times New Roman"/>
          <w:i/>
          <w:sz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М 9-ГЛР МинОбороны (далее АРМ) является информационно-программным модулем, обеспечивающим автоматизированное формирование данных по форме 9-ГЛР «Сведения об объёмах использования лесов» на основании введён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9-ГЛР в лесничествах Министерства обороны Российской Федерации 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 xml:space="preserve">получать форму 9-ГЛР «Сведения об объёмах использования лесов» в разрезе лесничеств Министерства обороны РФ и свод по субъекту РФ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 Министерства обороны РФ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117256841"/>
      <w:bookmarkEnd w:id="2"/>
      <w:r>
        <w:rPr>
          <w:rFonts w:cs="Times New Roman" w:ascii="Times New Roman" w:hAnsi="Times New Roman"/>
          <w:i w:val="false"/>
        </w:rPr>
        <w:t>Требования к установ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Excel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е</w:t>
      </w:r>
      <w:r>
        <w:rPr>
          <w:sz w:val="28"/>
          <w:szCs w:val="28"/>
          <w:lang w:val="en-US"/>
        </w:rPr>
        <w:t xml:space="preserve"> MS Office 2007, MS Office 2010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MS Office 201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117256842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функционирования АРМ на ПК пользователя должна быть</w:t>
        <w:br/>
        <w:t xml:space="preserve">размещена папка «АРМ 9-ГЛР_версия_МО», включающая в себя папки </w:t>
        <w:br/>
        <w:t>«АрхивыДляПересылки», 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9_МО», «Прочти меня 9 ГЛР», «АРМ_9-ГЛР_ МО_версия.exe», </w:t>
        <w:br/>
        <w:t>«БД_9_ГЛР_ МО_версия.mdb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пка «Выходные документы» предусмотрена для выгрузки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 с программой АРМ 9-ГЛР МинОбороны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9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_9-ГЛР_МО_версия.exe – основное приложение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9_ГЛР_МО_версия.mdb – база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i w:val="false"/>
          <w:i w:val="false"/>
        </w:rPr>
      </w:pPr>
      <w:bookmarkStart w:id="5" w:name="__RefHeading___Toc117256843"/>
      <w:bookmarkEnd w:id="5"/>
      <w:r>
        <w:rPr>
          <w:rFonts w:cs="Times New Roman" w:ascii="Times New Roman" w:hAnsi="Times New Roman"/>
          <w:i w:val="false"/>
        </w:rPr>
        <w:t>Порядок устано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_RefHeading___Toc117256844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9-ГЛР_МО_версия.exe, где версия – номер актуальной вер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9-ГЛР_МО_версия-Главная» (далее - Главное окн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95645" cy="303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/>
      </w:pPr>
      <w:bookmarkStart w:id="8" w:name="__RefHeading___Toc117256845"/>
      <w:r>
        <w:rPr>
          <w:rFonts w:cs="Times New Roman" w:ascii="Times New Roman" w:hAnsi="Times New Roman"/>
          <w:i w:val="false"/>
        </w:rPr>
        <w:t>Проверка работоспособности.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непредвиденных сбоев обращаться</w:t>
        <w:br/>
        <w:t xml:space="preserve">в отдел разработки информационных систем ФГБУ «Рослесинфорг» по телефону: </w:t>
        <w:br/>
        <w:t>8 (499) 673-99-99, доб. 04-02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67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Cs w:val="32"/>
        </w:rPr>
      </w:pPr>
      <w:bookmarkStart w:id="9" w:name="__RefHeading___Toc117256846"/>
      <w:bookmarkEnd w:id="9"/>
      <w:r>
        <w:rPr>
          <w:rFonts w:cs="Times New Roman" w:ascii="Times New Roman" w:hAnsi="Times New Roman"/>
          <w:szCs w:val="32"/>
        </w:rPr>
        <w:t>Режимы работы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32"/>
          <w:lang w:val="en-US" w:eastAsia="en-US"/>
        </w:rPr>
      </w:pPr>
      <w:r>
        <w:rPr>
          <w:rFonts w:cs="Times New Roman"/>
          <w:szCs w:val="32"/>
          <w:lang w:val="en-US" w:eastAsia="en-US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0" w:name="__RefHeading___Toc117256847"/>
      <w:bookmarkEnd w:id="10"/>
      <w:r>
        <w:rPr>
          <w:rFonts w:cs="Times New Roman" w:ascii="Times New Roman" w:hAnsi="Times New Roman"/>
          <w:i w:val="false"/>
        </w:rPr>
        <w:t>Начало работы – «Настройка организ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в лесничестве Министерства обороны РФ, то в выпадающем списке «Лесничество» выбирается наименование лесничества Министерства обороны Р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использовании нет необходимости осуществлять повторный выбор наименования своего лесничества Министерства обороны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Министерства обороны РФ осуществляется по кнопке «Изменить», при этом следует иметь в виду, что база данных будет очище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экране появится со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62530" cy="963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ыпадающем списке «Период отчёта» выбирается соответствующий период отчётности. Выбранный период отчёта будет отражён в сформированной форме 9-ГЛ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1" w:name="__RefHeading___Toc117256848"/>
      <w:bookmarkEnd w:id="11"/>
      <w:r>
        <w:rPr>
          <w:rFonts w:cs="Times New Roman" w:ascii="Times New Roman" w:hAnsi="Times New Roman"/>
          <w:sz w:val="28"/>
        </w:rPr>
        <w:t>Очистка базы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76575" cy="156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117256849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3" w:name="__RefHeading___Toc117256850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ё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числовых значений целая и дробная части разделяются запятой, </w:t>
        <w:br/>
        <w:t>а не точ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76620" cy="2093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Министерства обороны РФ осуществляется из списка «Лесничество»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4220" cy="18865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жатии на кнопку «Закрыть» происходит проверка введённых данных. При обнаружении ошибок выдае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50005" cy="22402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01" t="2384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ажатии кнопки «Нет» формируется «ПротоколОшибок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0" cy="15157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кнопки «Да» произойдет переход в Главное окно. Данные, введенные в данной сессии работы с программой, не сохраня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также осуществляется </w:t>
      </w:r>
      <w:r>
        <w:rPr>
          <w:sz w:val="28"/>
          <w:szCs w:val="28"/>
          <w:lang w:val="en-US" w:eastAsia="en-US"/>
        </w:rPr>
        <w:t>при смене лесничества Министерства обороны РФ на панели «Редактирование данных». При наличии ошибок появится сообщение:</w:t>
      </w:r>
    </w:p>
    <w:p>
      <w:pPr>
        <w:pStyle w:val="Normal"/>
        <w:ind w:firstLine="851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19907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tabs>
          <w:tab w:val="clear" w:pos="567"/>
          <w:tab w:val="left" w:pos="1560" w:leader="none"/>
          <w:tab w:val="left" w:pos="2880" w:leader="none"/>
        </w:tabs>
        <w:spacing w:before="0" w:after="0"/>
        <w:ind w:left="1224" w:hanging="504"/>
        <w:jc w:val="both"/>
        <w:rPr/>
      </w:pPr>
      <w:bookmarkStart w:id="14" w:name="__RefHeading___Toc117256851"/>
      <w:bookmarkEnd w:id="14"/>
      <w:r>
        <w:rPr>
          <w:rFonts w:cs="Times New Roman" w:ascii="Times New Roman" w:hAnsi="Times New Roman"/>
          <w:sz w:val="28"/>
          <w:szCs w:val="28"/>
        </w:rPr>
        <w:t>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оверки данных после загрузки текущей базы данных (Импорт)</w:t>
        <w:br/>
        <w:t>или ввода новых данных нажмите кнопку «Контро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айла «ПротоколОшибок» необходимо в режиме «Ввод и редактирование данных» исправить ошибки.</w:t>
      </w:r>
    </w:p>
    <w:p>
      <w:pPr>
        <w:pStyle w:val="Normal"/>
        <w:ind w:left="17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418" w:leader="none"/>
        </w:tabs>
        <w:spacing w:before="0" w:after="0"/>
        <w:ind w:left="0" w:firstLine="851"/>
        <w:rPr>
          <w:rFonts w:ascii="Times New Roman" w:hAnsi="Times New Roman" w:cs="Times New Roman"/>
          <w:sz w:val="28"/>
        </w:rPr>
      </w:pPr>
      <w:bookmarkStart w:id="15" w:name="__RefHeading___Toc117256852"/>
      <w:bookmarkEnd w:id="15"/>
      <w:r>
        <w:rPr>
          <w:rFonts w:cs="Times New Roman" w:ascii="Times New Roman" w:hAnsi="Times New Roman"/>
          <w:sz w:val="28"/>
        </w:rPr>
        <w:t>Экспорт в MS Excel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Экспорт в MS Excel», появится сообщение «Период отчёт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3180" cy="15506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70" t="3445" r="167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можете сменить период отчётности, если он неправильно установлен или продолжить работу по формированию формы 9-ГЛР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выходных форм осуществляется контроль введённых данных. Если в базе обнаружены ошибки, то на экране появится следующее сообщение:</w:t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4175" cy="10293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86" t="-30" r="14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«Ок» на экране отображается «ПротоколКонтроля» с указанием наименования лесничеств Министерства обороны РФ и граф, в которых допущены оши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85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4220" cy="16554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тсутствии ошибок формируются выходные документы. 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вод данных осуществляется в лесничестве Министерства обороны РФ, то будет сформирован один файл с именем данного лесничества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9-ГЛР_ Наименование лесничества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-ГЛР_Нижнеудинское МО РФ_01.10.2022.xl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ы по всем лесничествам Министерства обороны РФ и два файла свода по субъекту РФ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йл, сформированный в соответствии с приказом Минприроды России от 24.12.2021 №1007, для подписи, сканирования и направления в вышестоящие организации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9-ГЛР_00_ на подпись_Наименование субъекта РФ_дата периода отчёта.</w:t>
      </w:r>
      <w:r>
        <w:rPr>
          <w:b/>
          <w:lang w:val="en-US"/>
        </w:rPr>
        <w:t>xls</w:t>
      </w:r>
      <w:r>
        <w:rPr>
          <w:b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-ГЛР_00_на подпись_Иркутская область_01.10.2022</w:t>
      </w:r>
      <w:r>
        <w:rPr>
          <w:color w:val="000000"/>
          <w:sz w:val="28"/>
          <w:szCs w:val="28"/>
        </w:rPr>
        <w:t xml:space="preserve"> xls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2. Файл, сформированный в единицах измерения лесничеств Министерства обороны РФ (без округления)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</w:rPr>
        <w:t>9-ГЛР_00_ неокругл_Наименование субъекта РФ_дата периода отчёта.</w:t>
      </w:r>
      <w:r>
        <w:rPr>
          <w:b/>
          <w:lang w:val="en-US"/>
        </w:rPr>
        <w:t>xls</w:t>
      </w:r>
      <w:r>
        <w:rPr>
          <w:b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где 00 – признак</w:t>
      </w:r>
      <w:r>
        <w:rPr>
          <w:sz w:val="28"/>
          <w:szCs w:val="28"/>
        </w:rPr>
        <w:t xml:space="preserve">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-ГЛР_00_неокругл_Иркутская область_01.10.2022</w:t>
      </w:r>
      <w:r>
        <w:rPr>
          <w:color w:val="000000"/>
          <w:sz w:val="28"/>
          <w:szCs w:val="28"/>
        </w:rPr>
        <w:t xml:space="preserve"> xls.</w:t>
      </w:r>
    </w:p>
    <w:p>
      <w:pPr>
        <w:pStyle w:val="Heading2"/>
        <w:tabs>
          <w:tab w:val="clear" w:pos="567"/>
          <w:tab w:val="left" w:pos="1418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bookmarkStart w:id="16" w:name="__RefHeading___Toc117256853"/>
      <w:bookmarkEnd w:id="16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7" w:name="__RefHeading___Toc117256854"/>
      <w:bookmarkEnd w:id="17"/>
      <w:r>
        <w:rPr>
          <w:rFonts w:cs="Times New Roman" w:ascii="Times New Roman" w:hAnsi="Times New Roman"/>
          <w:sz w:val="28"/>
        </w:rPr>
        <w:t>Импор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>
          <w:sz w:val="28"/>
          <w:szCs w:val="28"/>
        </w:rPr>
        <w:t>для загрузки данных из лесничеств Министерства обороны РФ в сводную базу данных территориального органа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из лесничеств Министерства обороны РФ транспортные файлы баз данных следует разархивировать и поместить в папку «Загрузк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 «В папке Загрузка нет БД для им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567"/>
          <w:tab w:val="left" w:pos="1701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bookmarkStart w:id="18" w:name="__RefHeading___Toc117256855"/>
      <w:bookmarkEnd w:id="18"/>
      <w:r>
        <w:rPr>
          <w:rFonts w:cs="Times New Roman" w:ascii="Times New Roman" w:hAnsi="Times New Roman"/>
          <w:sz w:val="28"/>
        </w:rPr>
        <w:t>Получить данные для пересыл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данных лесничествами Министерства обороны РФ</w:t>
        <w:br/>
        <w:t xml:space="preserve">и последующей отправки в территориальный орган из лесничеств, если ввод данных осуществляется в лесничествах; 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транспортного файла осуществляется контроль введённых данны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наличии ошибок в базе на экране появится сообщ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040" cy="11118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ить транспортный файл, необходимо отредактировать введённые даные в соответствии с «ПротоколомКонтроля», который отобразится на экране монит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48985" cy="16224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гда все данные верно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и помещён в папку «АрхивыДляПересылки». 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АРМ установлен в лесничестве Министерства обороны РФ, то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МО_ГЛР_версия_С…С_Л…Л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Д_9_МО_ГЛР_версия_ Иркутская область_Нижнеудинское МО РФ_01.10.2022.</w:t>
      </w:r>
      <w:r>
        <w:rPr>
          <w:b/>
          <w:color w:val="000000"/>
          <w:sz w:val="22"/>
          <w:szCs w:val="22"/>
          <w:lang w:val="en-US"/>
        </w:rPr>
        <w:t>mdb</w:t>
      </w:r>
      <w:r>
        <w:rPr>
          <w:b/>
          <w:color w:val="000000"/>
          <w:sz w:val="22"/>
          <w:szCs w:val="22"/>
        </w:rPr>
        <w:t>.zip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МО_ГЛР_версия_С…С_дата периода отчёта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sz w:val="26"/>
          <w:szCs w:val="26"/>
        </w:rPr>
        <w:t>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Д_9_МО_ГЛР_версия_Иркутская область_01.10.2022.</w:t>
      </w:r>
      <w:r>
        <w:rPr>
          <w:b/>
          <w:sz w:val="26"/>
          <w:szCs w:val="26"/>
          <w:lang w:val="en-US"/>
        </w:rPr>
        <w:t>mdb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zip</w:t>
      </w:r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  <w:br/>
      </w:r>
      <w:hyperlink r:id="rId16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bookmarkStart w:id="19" w:name="_Начало_работы"/>
      <w:r>
        <w:rPr>
          <w:sz w:val="28"/>
          <w:szCs w:val="28"/>
        </w:rPr>
        <w:t>скан-образ формы, подписанной Руководителем.</w:t>
      </w:r>
      <w:bookmarkEnd w:id="19"/>
    </w:p>
    <w:sectPr>
      <w:footerReference w:type="default" r:id="rId17"/>
      <w:footerReference w:type="first" r:id="rId18"/>
      <w:type w:val="nextPage"/>
      <w:pgSz w:w="11906" w:h="16838"/>
      <w:pgMar w:left="1134" w:right="70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13"/>
        </w:tabs>
        <w:ind w:left="1353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793"/>
        </w:tabs>
        <w:ind w:left="1785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3873"/>
        </w:tabs>
        <w:ind w:left="2217" w:hanging="504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4593"/>
        </w:tabs>
        <w:ind w:left="2721" w:hanging="648"/>
      </w:pPr>
    </w:lvl>
    <w:lvl w:ilvl="4">
      <w:start w:val="1"/>
      <w:numFmt w:val="decimal"/>
      <w:lvlText w:val="%1.%2.%3.%4.%5."/>
      <w:lvlJc w:val="left"/>
      <w:pPr>
        <w:tabs>
          <w:tab w:val="num" w:pos="5673"/>
        </w:tabs>
        <w:ind w:left="3225" w:hanging="792"/>
      </w:pPr>
    </w:lvl>
    <w:lvl w:ilvl="5">
      <w:start w:val="1"/>
      <w:numFmt w:val="decimal"/>
      <w:lvlText w:val="%1.%2.%3.%4.%5.%6."/>
      <w:lvlJc w:val="left"/>
      <w:pPr>
        <w:tabs>
          <w:tab w:val="num" w:pos="6753"/>
        </w:tabs>
        <w:ind w:left="3729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73"/>
        </w:tabs>
        <w:ind w:left="423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553"/>
        </w:tabs>
        <w:ind w:left="473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633"/>
        </w:tabs>
        <w:ind w:left="5313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1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3-01-18T06:36:00Z</dcterms:modified>
  <cp:revision>20</cp:revision>
  <dc:subject/>
  <dc:title>ФГУП «РОСЛЕСИНФОРГ»</dc:title>
</cp:coreProperties>
</file>